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urut pandangan Barat, konsep tamadun menerangkan pembangunan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bandar</w:t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tatasusila</w:t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kesopanan</w:t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 xml:space="preserve">moral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Antara berikut, yang manakah sumbangan Tamadun Mesopotamia kepada peradaban manusia 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cipta kertas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mbina bandar terancang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cipta peralatan pertanian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gkatalogkan ubat-ubatan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Senarai di bawah berkaitan pelabuhan dalam tamadun Mesir Purb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75055</wp:posOffset>
                </wp:positionH>
                <wp:positionV relativeFrom="paragraph">
                  <wp:posOffset>77470</wp:posOffset>
                </wp:positionV>
                <wp:extent cx="1457325" cy="742950"/>
                <wp:effectExtent l="6985" t="6350" r="5715" b="63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84.65pt;margin-top:6.1pt;width:114.7pt;height:58.4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ind w:left="420" w:firstLine="158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Thebes</w:t>
      </w:r>
    </w:p>
    <w:p>
      <w:pPr>
        <w:pStyle w:val="Normal"/>
        <w:numPr>
          <w:ilvl w:val="0"/>
          <w:numId w:val="24"/>
        </w:numPr>
        <w:ind w:left="420" w:firstLine="158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mphis</w:t>
      </w:r>
    </w:p>
    <w:p>
      <w:pPr>
        <w:pStyle w:val="Normal"/>
        <w:numPr>
          <w:ilvl w:val="0"/>
          <w:numId w:val="24"/>
        </w:numPr>
        <w:ind w:left="420" w:firstLine="158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 xml:space="preserve">Foyoum </w:t>
      </w:r>
    </w:p>
    <w:p>
      <w:pPr>
        <w:pStyle w:val="Normal"/>
        <w:numPr>
          <w:ilvl w:val="0"/>
          <w:numId w:val="0"/>
        </w:numPr>
        <w:ind w:left="200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Apakah faktor yang menarik pedagang luar untuk tinggal di pelabuhan tersebut 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Kekayaan bahan mentah</w:t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Kedudukan yang strategik</w:t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Terlindung daripada angin monsun</w:t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 xml:space="preserve">Sistem pemerintahan yang terancang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Gambar 1 menunjukkan tinggalan bandar Mohenjo-Daro dalam tamadun Indu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2514600" cy="18313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gapakah masyarakat dalam tamadun Indus mampu membina bandar tersebut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Negara kota bersatu padu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Wilayah pemerintahan meluas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Kemasukan unsur tamadun luar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Kegiatan pertanian berkembang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Apakah faktor kemajuan masyarakat kerajaan Maritim di Asia Tenggara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Kekayaan hasil pertanian</w:t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Kekayaan hasil hutan</w:t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Kemahiran membina kapal</w:t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Kebolehan membina terusan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gapakah konsep dewa raja dapat menjamin kesetiaan rakyat kepada pemerintah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Rakyat dipaksa mentaati Raj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Rakyat jahil dalam bidang agam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Rakyat menganggap Raja adalah Tuha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Rakyat mengakui Raja mempunyai kesaktian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I dan II</w:t>
        <w:tab/>
        <w:tab/>
        <w:tab/>
        <w:tab/>
        <w:tab/>
        <w:tab/>
        <w:tab/>
        <w:tab/>
        <w:tab/>
        <w:tab/>
        <w:t>C.II dan III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I dan IV</w:t>
        <w:tab/>
        <w:tab/>
        <w:tab/>
        <w:tab/>
        <w:tab/>
        <w:tab/>
        <w:tab/>
        <w:tab/>
        <w:tab/>
        <w:tab/>
        <w:t>D.III dan IV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Setelah menerima wahyu yang kedua, Nabi Muhammad mula merancang untuk menyebarkan Isla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Apakah strategi yang digunakan oleh baginda untuk menyebarkan ajaran Islam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mperbaiki sistem pemerintah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mbetulkan akidah masyaraka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ingkatkan ekonomi umma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mperkasa sistem kabilah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gapakah orang Arab Quraisy Makkah menentang ajaran Islam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aksaan memeluk Islam</w:t>
      </w:r>
    </w:p>
    <w:p>
      <w:pPr>
        <w:pStyle w:val="Normal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rinsip persamaan taraf</w:t>
      </w:r>
    </w:p>
    <w:p>
      <w:pPr>
        <w:pStyle w:val="Normal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rbezaan dari segi pangkat</w:t>
      </w:r>
    </w:p>
    <w:p>
      <w:pPr>
        <w:pStyle w:val="Normal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mimpin daripada suku berlainan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rkara berikut berkaitan hak orang Yahudi dalam kerajaan Madinah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70890</wp:posOffset>
                </wp:positionH>
                <wp:positionV relativeFrom="paragraph">
                  <wp:posOffset>129540</wp:posOffset>
                </wp:positionV>
                <wp:extent cx="2390775" cy="523875"/>
                <wp:effectExtent l="5715" t="5715" r="4445" b="4445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60.7pt;margin-top:10.2pt;width:188.2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5"/>
        </w:numPr>
        <w:ind w:left="420" w:firstLine="118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dapat hak yang sama</w:t>
      </w:r>
    </w:p>
    <w:p>
      <w:pPr>
        <w:pStyle w:val="Normal"/>
        <w:numPr>
          <w:ilvl w:val="0"/>
          <w:numId w:val="35"/>
        </w:numPr>
        <w:ind w:left="420" w:firstLine="118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Jaminan keselamatan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Hak Yahudi tersebut terjamin selagi mereka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Terlibat dalam pentadbiran negara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Berkhidmat sebagai tentera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matuhi prinsip piagam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ghormati ajaran Islam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Antara berikut, yang manakah kepentingan Perjanjian Hudaibiyah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Kebebasan orang Islam memasuki Makkah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Orang Quraisy mengiktiraf kerajaan Madinah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Tawaran jawatan terhadap Nabi Muhammad s.a.w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Strategi Arab Quraisy menyelamatkan Kota Makkah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48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 xml:space="preserve">I dan II </w:t>
        <w:tab/>
        <w:tab/>
        <w:tab/>
        <w:tab/>
        <w:tab/>
        <w:tab/>
        <w:tab/>
        <w:tab/>
        <w:t>C. II dan III</w:t>
      </w:r>
    </w:p>
    <w:p>
      <w:pPr>
        <w:pStyle w:val="Normal"/>
        <w:numPr>
          <w:ilvl w:val="0"/>
          <w:numId w:val="48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 xml:space="preserve">I dan IV </w:t>
        <w:tab/>
        <w:tab/>
        <w:tab/>
        <w:tab/>
        <w:tab/>
        <w:tab/>
        <w:tab/>
        <w:tab/>
        <w:t>D. III dan IV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Bagaimana Khalifah Abu Bakar al-Siddiq berjaya mengatasi ancaman kuasa Rom dan Parsi?(2015 bab 6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ghantar ekspedisi perang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gutus utusan damai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dapatkan bantuan luar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mperkuat angkatan lau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Senarai berikut merujuk kepada kesan pertembungan Islam dengan tamadun lain di duni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18515</wp:posOffset>
                </wp:positionH>
                <wp:positionV relativeFrom="paragraph">
                  <wp:posOffset>74295</wp:posOffset>
                </wp:positionV>
                <wp:extent cx="3190875" cy="561975"/>
                <wp:effectExtent l="5715" t="5715" r="4445" b="4445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64.45pt;margin-top:5.85pt;width:251.2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1"/>
        </w:numPr>
        <w:ind w:left="420" w:firstLine="98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luasan kawasan penyebaran agama Islam</w:t>
      </w:r>
    </w:p>
    <w:p>
      <w:pPr>
        <w:pStyle w:val="Normal"/>
        <w:numPr>
          <w:ilvl w:val="0"/>
          <w:numId w:val="41"/>
        </w:numPr>
        <w:ind w:left="420" w:firstLine="98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luasan kawasan pemerintahan orang Islam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Apakah kesan tersebut terhadap perkembangan tamadun dunia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mbentuk kerajaan Islam yang kuat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nguasaan ekonomi dan perdagangan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Berkembangnya amalan sistem perhambaan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Orang bukan Islam dipaksa memeluk agama Islam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I dan II</w:t>
        <w:tab/>
        <w:tab/>
        <w:tab/>
        <w:tab/>
        <w:tab/>
        <w:tab/>
        <w:tab/>
        <w:tab/>
        <w:tab/>
        <w:t>C. II dan III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I dan IV</w:t>
        <w:tab/>
        <w:tab/>
        <w:tab/>
        <w:tab/>
        <w:tab/>
        <w:tab/>
        <w:tab/>
        <w:tab/>
        <w:tab/>
        <w:t>D. III dan IV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Sistem sosial masyarakat Melayu berubah selepas kedatangan Islam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Apakah perubahan tersebut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mentingkan adat turun temuru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ekankan persamaan taraf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gutamakan pencapaian ekonom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ggalakkan perkahwinan siasah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Jadual menerangkan cara menyebarkan Islam di Asia Tenggara. (2018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tbl>
      <w:tblPr>
        <w:tblW w:w="6585" w:type="dxa"/>
        <w:jc w:val="left"/>
        <w:tblInd w:w="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5295"/>
      </w:tblGrid>
      <w:tr>
        <w:trPr>
          <w:trHeight w:val="4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MY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MY"/>
              </w:rPr>
              <w:t>Negeri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MY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MY"/>
              </w:rPr>
              <w:t>Cara pengislaman pemerintah</w:t>
            </w:r>
          </w:p>
        </w:tc>
      </w:tr>
      <w:tr>
        <w:trPr>
          <w:trHeight w:val="4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MY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MY"/>
              </w:rPr>
              <w:t>Pattani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MY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MY"/>
              </w:rPr>
              <w:t>Raja Phaya Tu Nakpa diislamkan oleh Syeikh Said</w:t>
            </w:r>
          </w:p>
        </w:tc>
      </w:tr>
      <w:tr>
        <w:trPr>
          <w:trHeight w:val="4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MY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MY"/>
              </w:rPr>
              <w:t>Pasai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MY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MY"/>
              </w:rPr>
              <w:t>Raja Malik al-Salih diislamkan oleh Syeikh Ismail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gapakah ulama mengislamkan pemerintah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gharapkan anugerah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guasai kerajaan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arik perhatian rakyat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yekat pengaruh agama lain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Senarai di bawah merupakan maklumat undang-undang bertulis yang terdapat di Negeri-negeri Melayu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70890</wp:posOffset>
                </wp:positionH>
                <wp:positionV relativeFrom="paragraph">
                  <wp:posOffset>107950</wp:posOffset>
                </wp:positionV>
                <wp:extent cx="2124075" cy="542925"/>
                <wp:effectExtent l="5715" t="5715" r="4445" b="4445"/>
                <wp:wrapNone/>
                <wp:docPr id="5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60.7pt;margin-top:8.5pt;width:167.2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ind w:left="420" w:firstLine="98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Undang-undang Johor</w:t>
      </w:r>
    </w:p>
    <w:p>
      <w:pPr>
        <w:pStyle w:val="Normal"/>
        <w:numPr>
          <w:ilvl w:val="0"/>
          <w:numId w:val="17"/>
        </w:numPr>
        <w:ind w:left="420" w:firstLine="98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Undang-undang Kedah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gapakah sistem perundangan itu diwujudkan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55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mbasmi kemiskinan</w:t>
      </w:r>
    </w:p>
    <w:p>
      <w:pPr>
        <w:pStyle w:val="Normal"/>
        <w:numPr>
          <w:ilvl w:val="0"/>
          <w:numId w:val="55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licinkan pentadbiran</w:t>
      </w:r>
    </w:p>
    <w:p>
      <w:pPr>
        <w:pStyle w:val="Normal"/>
        <w:numPr>
          <w:ilvl w:val="0"/>
          <w:numId w:val="55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gawal tingkah laku manusia</w:t>
      </w:r>
    </w:p>
    <w:p>
      <w:pPr>
        <w:pStyle w:val="Normal"/>
        <w:numPr>
          <w:ilvl w:val="0"/>
          <w:numId w:val="55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majukan kegiatan perdagangan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I dan II</w:t>
        <w:tab/>
        <w:tab/>
        <w:tab/>
        <w:tab/>
        <w:tab/>
        <w:tab/>
        <w:tab/>
        <w:tab/>
        <w:tab/>
        <w:t>C. II dan III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I dan IV</w:t>
        <w:tab/>
        <w:tab/>
        <w:tab/>
        <w:tab/>
        <w:tab/>
        <w:tab/>
        <w:tab/>
        <w:tab/>
        <w:tab/>
        <w:t>D. III dan IV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Amalan yang tidak dibenarkan dalam perniagaan dalam kalangan orang Islam ialah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riba</w:t>
        <w:tab/>
        <w:tab/>
        <w:tab/>
        <w:tab/>
        <w:tab/>
        <w:tab/>
        <w:tab/>
        <w:tab/>
        <w:tab/>
        <w:tab/>
        <w:t>C. jualan murah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berhutang</w:t>
        <w:tab/>
        <w:tab/>
        <w:tab/>
        <w:tab/>
        <w:tab/>
        <w:tab/>
        <w:tab/>
        <w:tab/>
        <w:t>D. sistem barter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njelajahan bangsa Eropah ke Timur berlaku pada abad ke-16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08990</wp:posOffset>
                </wp:positionH>
                <wp:positionV relativeFrom="paragraph">
                  <wp:posOffset>133350</wp:posOffset>
                </wp:positionV>
                <wp:extent cx="2933700" cy="504825"/>
                <wp:effectExtent l="5080" t="5715" r="5080" b="4445"/>
                <wp:wrapNone/>
                <wp:docPr id="6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63.7pt;margin-top:10.5pt;width:230.9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260" w:firstLine="42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 xml:space="preserve">Pelaut Portugal menjadi perintis dalam </w:t>
      </w:r>
    </w:p>
    <w:p>
      <w:pPr>
        <w:pStyle w:val="Normal"/>
        <w:numPr>
          <w:ilvl w:val="0"/>
          <w:numId w:val="0"/>
        </w:numPr>
        <w:ind w:left="1260" w:firstLine="42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bidang penjelajahan ke Timur</w:t>
      </w:r>
    </w:p>
    <w:p>
      <w:pPr>
        <w:pStyle w:val="Normal"/>
        <w:numPr>
          <w:ilvl w:val="0"/>
          <w:numId w:val="0"/>
        </w:numPr>
        <w:ind w:left="1260" w:firstLine="42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Apakah faktor yang mendorong mereka menjelajah ke Timur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jajah negara</w:t>
      </w:r>
    </w:p>
    <w:p>
      <w:pPr>
        <w:pStyle w:val="Normal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dapat barangan mewah</w:t>
      </w:r>
    </w:p>
    <w:p>
      <w:pPr>
        <w:pStyle w:val="Normal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yebarkan agama Kristian</w:t>
      </w:r>
    </w:p>
    <w:p>
      <w:pPr>
        <w:pStyle w:val="Normal"/>
        <w:numPr>
          <w:ilvl w:val="0"/>
          <w:numId w:val="42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mperkenalkan tanaman baharu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I dan II</w:t>
        <w:tab/>
        <w:tab/>
        <w:tab/>
        <w:tab/>
        <w:tab/>
        <w:tab/>
        <w:tab/>
        <w:tab/>
        <w:tab/>
        <w:t>C. II dan III</w:t>
      </w:r>
    </w:p>
    <w:p>
      <w:pPr>
        <w:pStyle w:val="Normal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I dan IV</w:t>
        <w:tab/>
        <w:tab/>
        <w:tab/>
        <w:tab/>
        <w:tab/>
        <w:tab/>
        <w:tab/>
        <w:tab/>
        <w:tab/>
        <w:t>D. III dan IV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23290</wp:posOffset>
                </wp:positionH>
                <wp:positionV relativeFrom="paragraph">
                  <wp:posOffset>153035</wp:posOffset>
                </wp:positionV>
                <wp:extent cx="3695700" cy="647700"/>
                <wp:effectExtent l="5080" t="5080" r="5080" b="5080"/>
                <wp:wrapNone/>
                <wp:docPr id="7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72.7pt;margin-top:12.05pt;width:290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eastAsia="Times New Roman" w:cs="Times New Roman" w:ascii="Times New Roman" w:hAnsi="Times New Roman"/>
          <w:sz w:val="24"/>
          <w:szCs w:val="24"/>
          <w:lang w:val="en-MY"/>
        </w:rPr>
        <w:t xml:space="preserve">           “</w:t>
      </w:r>
      <w:r>
        <w:rPr>
          <w:rFonts w:cs="Times New Roman" w:ascii="Times New Roman" w:hAnsi="Times New Roman"/>
          <w:sz w:val="24"/>
          <w:szCs w:val="24"/>
          <w:lang w:val="en-MY"/>
        </w:rPr>
        <w:t>Kedudukan tuan-tuan tanah sebagai tokoh utama</w:t>
      </w:r>
    </w:p>
    <w:p>
      <w:pPr>
        <w:pStyle w:val="Normal"/>
        <w:numPr>
          <w:ilvl w:val="0"/>
          <w:numId w:val="0"/>
        </w:numPr>
        <w:ind w:left="1260" w:firstLine="42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eastAsia="Times New Roman" w:cs="Times New Roman" w:ascii="Times New Roman" w:hAnsi="Times New Roman"/>
          <w:sz w:val="24"/>
          <w:szCs w:val="24"/>
          <w:lang w:val="en-MY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MY"/>
        </w:rPr>
        <w:t>Dalam masyarakat telah diganti oleh para pengusaha</w:t>
      </w:r>
    </w:p>
    <w:p>
      <w:pPr>
        <w:pStyle w:val="Normal"/>
        <w:numPr>
          <w:ilvl w:val="0"/>
          <w:numId w:val="0"/>
        </w:numPr>
        <w:ind w:left="1260" w:firstLine="42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eastAsia="Times New Roman" w:cs="Times New Roman" w:ascii="Times New Roman" w:hAnsi="Times New Roman"/>
          <w:sz w:val="24"/>
          <w:szCs w:val="24"/>
          <w:lang w:val="en-MY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MY"/>
        </w:rPr>
        <w:t>Dan pemilik kilang,”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rnyataan berikut berkaitan dengan perubahan di Eropah pada abad ke-18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 xml:space="preserve">Mengapakah perubahan tersebut berlaku?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Kemasukan buruh luar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Kemajuan kemudahan asas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rkembangan bidang pertanian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rkembangan sektor perindustrian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aklumat di bawah berkaitan kegiatan ekonomi di Tanah Melayu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56590</wp:posOffset>
                </wp:positionH>
                <wp:positionV relativeFrom="paragraph">
                  <wp:posOffset>128270</wp:posOffset>
                </wp:positionV>
                <wp:extent cx="1981200" cy="323850"/>
                <wp:effectExtent l="5080" t="5080" r="5080" b="5080"/>
                <wp:wrapNone/>
                <wp:docPr id="8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51.7pt;margin-top:10.1pt;width:155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840" w:firstLine="42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Sistem Pertanian Komersial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Apakah yang dimaksudkan ekonomi komersial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libatkan pemodal dari Eropah dan China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Sektor pertanian berasaskan eksport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Tidak melibatkan pemasaran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ggunakan teknologi mudah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I dan II</w:t>
        <w:tab/>
        <w:tab/>
        <w:tab/>
        <w:tab/>
        <w:tab/>
        <w:tab/>
        <w:tab/>
        <w:t>C. II dan III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I dan IV</w:t>
        <w:tab/>
        <w:tab/>
        <w:tab/>
        <w:tab/>
        <w:tab/>
        <w:tab/>
        <w:tab/>
        <w:t>D. III dan IV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nggunaan kapal korek dalam kegiatan perlombongan bijih timah di Tanah Melayu pada abad ke-20 telah memberi kesan yang besar, iaitu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Kuala Lumpur sebagai pusat pengeluaran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Syarikat Eropah menjadi pengeluar utam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Lombong orang Cina terpaksa ditutup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mbesar Melayu menyediakan modal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Kesan pembukaan Terusan Suez terhadap peluasan imperialisme Barat di Asia Tenggara ialah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Keadaan laut yang bergelora memudahkan pergerakan kapal</w:t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Dapat memberi arahan kepada pegawai</w:t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manjangkan perjalanan antara Timur dan Barat</w:t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jimatkan kos pengangkutan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Imperialisme Barat telah memperkenalkan sistem birokrasi Barat di Asia Tenggara. Apakah perubahan yang diperkenalkan melalui sistem tersebut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nekanan konsep persamaan taraf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rluasan peluang pendidikan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mbesar mengetua jabatan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nubuhan kerajaan pusa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Liga Antipemisahan di Burma menentang tindakan British memisahkan pentadbiran Burma dengan India pada tahun 1920-a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 xml:space="preserve">Mengapakah Liga Antipemisahan menentang tindakan tersebut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mperjuangkan kemerdekaan negara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yekat perluasan fahaman komunis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lindungi golongan petani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mpertahankan kedudukan golongan pelaja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Apakah yang menyebabkan berlakunya penentangan pembesar Melayu tradisional di negeri Perak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nguatkuasaan cukai kepala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Pembayaran ufti kepada British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Menguasai kawasan pembesar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Campur tangan dalam adat resam Melay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I dan II</w:t>
        <w:tab/>
        <w:tab/>
        <w:tab/>
        <w:tab/>
        <w:tab/>
        <w:tab/>
        <w:tab/>
        <w:tab/>
        <w:t>C. II dan III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I dan IV</w:t>
        <w:tab/>
        <w:tab/>
        <w:tab/>
        <w:tab/>
        <w:tab/>
        <w:tab/>
        <w:tab/>
        <w:tab/>
        <w:t>D. III dan IV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w:t>Akhbar berikut digunakan oleh Kaum Muda sebagai wadah perjuangan mereka di Tanah Melayu pada 1930-a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MY"/>
        </w:rPr>
      </w:pPr>
      <w:r>
        <w:rPr>
          <w:rFonts w:cs="Times New Roman" w:ascii="Times New Roman" w:hAnsi="Times New Roman"/>
          <w:sz w:val="24"/>
          <w:szCs w:val="24"/>
          <w:lang w:val="en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84580</wp:posOffset>
                </wp:positionH>
                <wp:positionV relativeFrom="paragraph">
                  <wp:posOffset>144780</wp:posOffset>
                </wp:positionV>
                <wp:extent cx="1466850" cy="657225"/>
                <wp:effectExtent l="5080" t="5715" r="5080" b="4445"/>
                <wp:wrapNone/>
                <wp:docPr id="9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85.4pt;margin-top:11.4pt;width:115.4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ind w:left="420" w:firstLine="158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MY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MY"/>
        </w:rPr>
        <w:t>Al-Imam</w:t>
      </w:r>
    </w:p>
    <w:p>
      <w:pPr>
        <w:pStyle w:val="Normal"/>
        <w:numPr>
          <w:ilvl w:val="0"/>
          <w:numId w:val="23"/>
        </w:numPr>
        <w:ind w:left="420" w:firstLine="158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MY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MY"/>
        </w:rPr>
        <w:t>Neracha</w:t>
      </w:r>
    </w:p>
    <w:p>
      <w:pPr>
        <w:pStyle w:val="Normal"/>
        <w:numPr>
          <w:ilvl w:val="0"/>
          <w:numId w:val="23"/>
        </w:numPr>
        <w:ind w:left="420" w:firstLine="158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MY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MY"/>
        </w:rPr>
        <w:t xml:space="preserve">Saudar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MY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Apakah isu yang dimuatkan oleh akhbar tersebut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40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Peranan golongan pembesar</w:t>
      </w:r>
    </w:p>
    <w:p>
      <w:pPr>
        <w:pStyle w:val="Normal"/>
        <w:numPr>
          <w:ilvl w:val="0"/>
          <w:numId w:val="40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Mengkritik golongan raja</w:t>
      </w:r>
    </w:p>
    <w:p>
      <w:pPr>
        <w:pStyle w:val="Normal"/>
        <w:numPr>
          <w:ilvl w:val="0"/>
          <w:numId w:val="40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Penghapusan amalan perhambaan</w:t>
      </w:r>
    </w:p>
    <w:p>
      <w:pPr>
        <w:pStyle w:val="Normal"/>
        <w:numPr>
          <w:ilvl w:val="0"/>
          <w:numId w:val="40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Menggalakkan pendidikan Bara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Apakah kepentingan sistem Pembesar Empat Lipatan dalam pemerintahan Kesultanan Melayu Melaka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Memastikan adat istiadat dipatuhi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Memastikan sistem warisan terpelihara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Menjamin keutuhan sistem pemerintahan beraja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Mempertahan sistem perundangan tempata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Apakah bukti yang menunjukkan Adat Pepatih menepati ciri-ciri demokrasi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45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Masalah diselesaikan secara musyawarah</w:t>
      </w:r>
    </w:p>
    <w:p>
      <w:pPr>
        <w:pStyle w:val="Normal"/>
        <w:numPr>
          <w:ilvl w:val="0"/>
          <w:numId w:val="45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Perkongsian kuasa pemerintahan diamalkan</w:t>
      </w:r>
    </w:p>
    <w:p>
      <w:pPr>
        <w:pStyle w:val="Normal"/>
        <w:numPr>
          <w:ilvl w:val="0"/>
          <w:numId w:val="45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Wanita terlibat dalam sistem pentadbiran</w:t>
      </w:r>
    </w:p>
    <w:p>
      <w:pPr>
        <w:pStyle w:val="Normal"/>
        <w:numPr>
          <w:ilvl w:val="0"/>
          <w:numId w:val="45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Ketua dipilih dari peringkat bawa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I dan II</w:t>
        <w:tab/>
        <w:tab/>
        <w:tab/>
        <w:tab/>
        <w:tab/>
        <w:tab/>
        <w:tab/>
        <w:tab/>
        <w:t>C. II dan III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I dan IV</w:t>
        <w:tab/>
        <w:tab/>
        <w:tab/>
        <w:tab/>
        <w:tab/>
        <w:tab/>
        <w:tab/>
        <w:tab/>
        <w:t>D.III dan IV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Mengapakah Singapura tidak dimasukkan ke dalam Malayan Union 1946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Mempunyai penduduk berbilang kaum</w:t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Mewakili kerajaan Negeri-negeri Selat</w:t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Menjaga kepentingannya sebagai pelabuhan bebas</w:t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Mempunyai banyak hasil daripada penduduk tempata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Perjanjian Persekutuan Tanah Melayu 1948 memberi manfaat kepada orang Melayu melalu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Kebebasan berpolitik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Menguasai pentadbiran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Hak kerakyatan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Kedudukan istimewa dilindung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 xml:space="preserve">Konvensyen Kebangsaan dianjurkan oleh Tunku Abdul Rahman pada tahun 1953. Apakah hasil konvensyen tersebut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Pelaksanaan Pilihan Raya Majlis Perbandaran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Pembentukan Parti Perikatan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Penubuhan Parti Kemerdekaan Malaya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Perlantikan Jawatankuasa Pilihan Ray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 xml:space="preserve">Pernyataan berikut menerangkan maksud prinsip kerakyatan secara </w:t>
      </w:r>
      <w:r>
        <w:rPr>
          <w:rFonts w:cs="Times New Roman" w:ascii="Times New Roman" w:hAnsi="Times New Roman"/>
          <w:i/>
          <w:iCs/>
          <w:sz w:val="24"/>
          <w:szCs w:val="24"/>
          <w:lang w:val="en-MY"/>
        </w:rPr>
        <w:t xml:space="preserve">jus soli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  <w:t>yang ditentang hebat oleh orang Melay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1680" w:firstLine="4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MY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46480</wp:posOffset>
                </wp:positionH>
                <wp:positionV relativeFrom="paragraph">
                  <wp:posOffset>5715</wp:posOffset>
                </wp:positionV>
                <wp:extent cx="3286125" cy="847725"/>
                <wp:effectExtent l="5715" t="5715" r="5080" b="5080"/>
                <wp:wrapNone/>
                <wp:docPr id="10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82.4pt;margin-top:0.45pt;width:258.7pt;height:6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MY"/>
        </w:rPr>
        <w:t>Jus soli</w:t>
      </w:r>
    </w:p>
    <w:p>
      <w:pPr>
        <w:pStyle w:val="Normal"/>
        <w:numPr>
          <w:ilvl w:val="0"/>
          <w:numId w:val="0"/>
        </w:numPr>
        <w:ind w:left="168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Kelayakan menjadi rakyat Malayan Union</w:t>
      </w:r>
    </w:p>
    <w:p>
      <w:pPr>
        <w:pStyle w:val="Normal"/>
        <w:numPr>
          <w:ilvl w:val="0"/>
          <w:numId w:val="0"/>
        </w:numPr>
        <w:ind w:left="168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 xml:space="preserve">kepada sesiapa sahaja yang lahir di Tanah </w:t>
      </w:r>
    </w:p>
    <w:p>
      <w:pPr>
        <w:pStyle w:val="Normal"/>
        <w:numPr>
          <w:ilvl w:val="0"/>
          <w:numId w:val="0"/>
        </w:numPr>
        <w:ind w:left="168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layu dan Singapura</w:t>
      </w:r>
    </w:p>
    <w:p>
      <w:pPr>
        <w:pStyle w:val="Normal"/>
        <w:numPr>
          <w:ilvl w:val="0"/>
          <w:numId w:val="0"/>
        </w:numPr>
        <w:ind w:left="168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 xml:space="preserve">Bagaimanakah isu tersebut berjaya diselesaikan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43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Kesamarataan agihan ekonomi</w:t>
      </w:r>
    </w:p>
    <w:p>
      <w:pPr>
        <w:pStyle w:val="Normal"/>
        <w:numPr>
          <w:ilvl w:val="0"/>
          <w:numId w:val="43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Pelaksanaan perkongsian kuasa</w:t>
      </w:r>
    </w:p>
    <w:p>
      <w:pPr>
        <w:pStyle w:val="Normal"/>
        <w:numPr>
          <w:ilvl w:val="0"/>
          <w:numId w:val="43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ngehadkan kemasukan imigran</w:t>
      </w:r>
    </w:p>
    <w:p>
      <w:pPr>
        <w:pStyle w:val="Normal"/>
        <w:numPr>
          <w:ilvl w:val="0"/>
          <w:numId w:val="43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ngiktiraf hak istimewa orang Melay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ngapakah pada peringkat awal, penduduk Sabah dan Sarawak menolak cadangan pembentukan Persekutuan Malaysia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Terpengaruh dengan fahaman komunis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Kurang yakin untuk memerintah sendiri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nyokong Persekutuan Borneo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Tentangan daripada Indonesi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Pernyataan berikut berkaitan dengan sistem pentadbiran di Malays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55930</wp:posOffset>
                </wp:positionH>
                <wp:positionV relativeFrom="paragraph">
                  <wp:posOffset>114935</wp:posOffset>
                </wp:positionV>
                <wp:extent cx="4676775" cy="1009650"/>
                <wp:effectExtent l="5715" t="5080" r="5080" b="5715"/>
                <wp:wrapNone/>
                <wp:docPr id="11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1" fillcolor="white" stroked="t" o:allowincell="f" style="position:absolute;margin-left:35.9pt;margin-top:9.05pt;width:368.2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84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Sistem Raja Berpelembagaan dan Demokrasi Berparlimen yang</w:t>
      </w:r>
    </w:p>
    <w:p>
      <w:pPr>
        <w:pStyle w:val="Normal"/>
        <w:numPr>
          <w:ilvl w:val="0"/>
          <w:numId w:val="0"/>
        </w:numPr>
        <w:ind w:left="84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 xml:space="preserve">diamalkan negara sejak merdeka terbukti berkesan mewujudkan </w:t>
      </w:r>
    </w:p>
    <w:p>
      <w:pPr>
        <w:pStyle w:val="Normal"/>
        <w:numPr>
          <w:ilvl w:val="0"/>
          <w:numId w:val="0"/>
        </w:numPr>
        <w:ind w:left="84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kestabilan dan kemakmuran kepada negara.</w:t>
      </w:r>
    </w:p>
    <w:p>
      <w:pPr>
        <w:pStyle w:val="Normal"/>
        <w:numPr>
          <w:ilvl w:val="0"/>
          <w:numId w:val="0"/>
        </w:numPr>
        <w:ind w:left="84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firstLine="39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Sumber : Bernama, 30 Januari 201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 xml:space="preserve">Bagaimanakah sistem tersebut dapat mewujudkan kestabilan dan kemakmuran negara? </w:t>
      </w:r>
    </w:p>
    <w:p>
      <w:pPr>
        <w:pStyle w:val="Normal"/>
        <w:numPr>
          <w:ilvl w:val="0"/>
          <w:numId w:val="53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 xml:space="preserve">Rakyat berpeluang membentuk kerajaan </w:t>
      </w:r>
    </w:p>
    <w:p>
      <w:pPr>
        <w:pStyle w:val="Normal"/>
        <w:numPr>
          <w:ilvl w:val="0"/>
          <w:numId w:val="53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Pandangan rakyat biasa diambil kira</w:t>
      </w:r>
    </w:p>
    <w:p>
      <w:pPr>
        <w:pStyle w:val="Normal"/>
        <w:numPr>
          <w:ilvl w:val="0"/>
          <w:numId w:val="53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Hak rakyat untuk bersuara disekat</w:t>
      </w:r>
    </w:p>
    <w:p>
      <w:pPr>
        <w:pStyle w:val="Normal"/>
        <w:numPr>
          <w:ilvl w:val="0"/>
          <w:numId w:val="53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Kebebasan mutlak rakyat terjami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Apakah peranan Jemaah Menteri dalam pentadbiran negara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nggubal undang-undang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laksanakan perundangan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mbuat dasar dalam semua perkara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nguatkuasa keputusan mahkama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Gambar 2 menunjukkan Jata Negara kita Malays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31670</wp:posOffset>
                </wp:positionH>
                <wp:positionV relativeFrom="paragraph">
                  <wp:posOffset>137160</wp:posOffset>
                </wp:positionV>
                <wp:extent cx="1744345" cy="1333500"/>
                <wp:effectExtent l="5715" t="5080" r="4445" b="5080"/>
                <wp:wrapNone/>
                <wp:docPr id="12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1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152.1pt;margin-top:10.8pt;width:137.3pt;height:1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1638935" cy="1286510"/>
            <wp:effectExtent l="0" t="0" r="0" b="0"/>
            <wp:docPr id="1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SimSun" w:cs="Times New Roman"/>
          <w:sz w:val="24"/>
          <w:szCs w:val="24"/>
          <w:lang w:val="en-MY"/>
        </w:rPr>
      </w:pPr>
      <w:r>
        <w:rPr>
          <w:rFonts w:eastAsia="Times New Roman" w:cs="Times New Roman" w:ascii="Times New Roman" w:hAnsi="Times New Roman"/>
          <w:sz w:val="24"/>
          <w:szCs w:val="24"/>
          <w:lang w:val="en-MY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MY"/>
        </w:rPr>
        <w:t xml:space="preserve">Gambar 2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 xml:space="preserve">Mengapakah jata tersebut penting kepada negara dan bangsa Malaysia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49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mperkukuh perpaduan rakyat</w:t>
      </w:r>
    </w:p>
    <w:p>
      <w:pPr>
        <w:pStyle w:val="Normal"/>
        <w:numPr>
          <w:ilvl w:val="0"/>
          <w:numId w:val="49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lahirkan rakyat bersemangat waja</w:t>
      </w:r>
    </w:p>
    <w:p>
      <w:pPr>
        <w:pStyle w:val="Normal"/>
        <w:numPr>
          <w:ilvl w:val="0"/>
          <w:numId w:val="49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mpertahan semangat kenegerian</w:t>
      </w:r>
    </w:p>
    <w:p>
      <w:pPr>
        <w:pStyle w:val="Normal"/>
        <w:numPr>
          <w:ilvl w:val="0"/>
          <w:numId w:val="49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lambangkan kemajuan ekonom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I dan II</w:t>
        <w:tab/>
        <w:tab/>
        <w:tab/>
        <w:tab/>
        <w:tab/>
        <w:tab/>
        <w:tab/>
        <w:t>C. II dan III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I dan IV</w:t>
        <w:tab/>
        <w:tab/>
        <w:tab/>
        <w:tab/>
        <w:tab/>
        <w:tab/>
        <w:tab/>
        <w:t>D. III dan IV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Apakah matlamat Dasar Ekonomi Baru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njadi negara perindustrian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nyediakan peluang pekerjaan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nyusun semula masyarakat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mbasmi kadar kemiskina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I dan II</w:t>
        <w:tab/>
        <w:tab/>
        <w:tab/>
        <w:tab/>
        <w:tab/>
        <w:tab/>
        <w:tab/>
        <w:t>C. II dan III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I dan IV</w:t>
        <w:tab/>
        <w:tab/>
        <w:tab/>
        <w:tab/>
        <w:tab/>
        <w:tab/>
        <w:tab/>
        <w:t>D. III dan IV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Apakah perkara yang menjadi asas untuk menyuburkan semangat perpaduan negara dalam Penyata Razak 1956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Sistem persekolahan yang seragam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Bahasa Melayu sebagai bahasa pengantar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Persekolahan percuma di peringkat rendah</w:t>
      </w:r>
    </w:p>
    <w:p>
      <w:pPr>
        <w:pStyle w:val="Normal"/>
        <w:numPr>
          <w:ilvl w:val="0"/>
          <w:numId w:val="37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Sekolah umum dijadikan sekolah kebangsaa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Kesan Perang Dunia terhadap Jerma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80005</wp:posOffset>
                </wp:positionH>
                <wp:positionV relativeFrom="paragraph">
                  <wp:posOffset>153035</wp:posOffset>
                </wp:positionV>
                <wp:extent cx="2143125" cy="266700"/>
                <wp:effectExtent l="5715" t="5080" r="5080" b="5715"/>
                <wp:wrapNone/>
                <wp:docPr id="15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203.15pt;margin-top:12.05pt;width:168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78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34620</wp:posOffset>
                </wp:positionH>
                <wp:positionV relativeFrom="paragraph">
                  <wp:posOffset>34925</wp:posOffset>
                </wp:positionV>
                <wp:extent cx="2200275" cy="657225"/>
                <wp:effectExtent l="5715" t="5715" r="5080" b="5080"/>
                <wp:wrapNone/>
                <wp:docPr id="16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-10.6pt;margin-top:2.75pt;width:173.2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5180</wp:posOffset>
                </wp:positionH>
                <wp:positionV relativeFrom="paragraph">
                  <wp:posOffset>110490</wp:posOffset>
                </wp:positionV>
                <wp:extent cx="495300" cy="200025"/>
                <wp:effectExtent l="1905" t="14605" r="0" b="4445"/>
                <wp:wrapNone/>
                <wp:docPr id="1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8.7pt" to="202.35pt,24.4pt" ID="Line 15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Kehilangan tanah jajaha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M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4705</wp:posOffset>
                </wp:positionH>
                <wp:positionV relativeFrom="paragraph">
                  <wp:posOffset>154940</wp:posOffset>
                </wp:positionV>
                <wp:extent cx="504825" cy="276225"/>
                <wp:effectExtent l="2540" t="4445" r="0" b="635"/>
                <wp:wrapNone/>
                <wp:docPr id="1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12.2pt" to="203.85pt,33.9pt" ID="Line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en-MY"/>
        </w:rPr>
        <w:t>Kesan Perang Dunia Pertam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MY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99055</wp:posOffset>
                </wp:positionH>
                <wp:positionV relativeFrom="paragraph">
                  <wp:posOffset>151130</wp:posOffset>
                </wp:positionV>
                <wp:extent cx="2143125" cy="266700"/>
                <wp:effectExtent l="5715" t="5080" r="5080" b="5715"/>
                <wp:wrapNone/>
                <wp:docPr id="1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204.65pt;margin-top:11.9pt;width:168.7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en-MY"/>
        </w:rPr>
        <w:t>Terhadap Jerman</w:t>
        <w:tab/>
      </w:r>
    </w:p>
    <w:p>
      <w:pPr>
        <w:pStyle w:val="Normal"/>
        <w:numPr>
          <w:ilvl w:val="0"/>
          <w:numId w:val="0"/>
        </w:numPr>
        <w:ind w:left="378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Bayaran pampasan yang tinggi</w:t>
      </w:r>
    </w:p>
    <w:p>
      <w:pPr>
        <w:pStyle w:val="Normal"/>
        <w:numPr>
          <w:ilvl w:val="0"/>
          <w:numId w:val="0"/>
        </w:numPr>
        <w:ind w:left="378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 xml:space="preserve">Apakah tindakan Jerman untuk menghadapi masalah tersebut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ndapat sokongan rakyat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mbesarkan angkatan tentera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ngukuhkan kedudukan ekonomi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nggabungkan wilayah-wilayah keci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aklumat berikut merujuk kepada dasar luar Malaysia sebelum tahun 1971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22705</wp:posOffset>
                </wp:positionH>
                <wp:positionV relativeFrom="paragraph">
                  <wp:posOffset>147320</wp:posOffset>
                </wp:positionV>
                <wp:extent cx="1400175" cy="400050"/>
                <wp:effectExtent l="5715" t="5080" r="5080" b="5715"/>
                <wp:wrapNone/>
                <wp:docPr id="20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104.15pt;margin-top:11.6pt;width:110.2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0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lang w:val="en-MY"/>
        </w:rPr>
        <w:t>Pro-Barat</w:t>
      </w:r>
    </w:p>
    <w:p>
      <w:pPr>
        <w:pStyle w:val="Normal"/>
        <w:numPr>
          <w:ilvl w:val="0"/>
          <w:numId w:val="0"/>
        </w:numPr>
        <w:ind w:left="2100" w:firstLine="4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ngapakah Malaysia mengamalkan dasar luar tersebut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mperoleh bahan mentah</w:t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merlukan pasaran modal</w:t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ningkatkan terknologi pertanian</w:t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Mendapatkan kepakaran perubata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Jadual berkaitan dengan Persatuan Negara-negara Asia Tenggara (ASEAN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tbl>
      <w:tblPr>
        <w:tblW w:w="7996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6031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MY"/>
              </w:rPr>
              <w:t>Tahun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MY"/>
              </w:rPr>
              <w:t>1971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MY"/>
              </w:rPr>
              <w:t xml:space="preserve">Tempat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MY"/>
              </w:rPr>
              <w:t>Kuala Lumpur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MY"/>
              </w:rPr>
              <w:t xml:space="preserve">Peristiwa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MY"/>
              </w:rPr>
              <w:t>Mesyuarat Menteri-menteri Luar Asean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 xml:space="preserve">Apakah keputusan yang dicapai dalam mesyuarat tersebut?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Penubuhan Pusat Kajian Bahasa Inggeris (RELC)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Pembentukan Perundingan Ekonomi Asia Timur (EAEC)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>Pengisytiharan Zon Aman, Bebas dan Berkecuali (ZOPFAN)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  <w:t xml:space="preserve">Pembinaan Pusat Serantau untuk Sains dan Matematik (RECSAM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MY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MY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MY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MY"/>
        </w:rPr>
        <w:t>KERTAS SOALAN TAMAT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4097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MY"/>
                            </w:rPr>
                          </w:pPr>
                          <w:r>
                            <w:rPr>
                              <w:lang w:val="en-MY"/>
                            </w:rPr>
                            <w:fldChar w:fldCharType="begin"/>
                          </w:r>
                          <w:r>
                            <w:rPr>
                              <w:lang w:val="en-MY"/>
                            </w:rPr>
                            <w:instrText xml:space="preserve"> PAGE </w:instrText>
                          </w:r>
                          <w:r>
                            <w:rPr>
                              <w:lang w:val="en-MY"/>
                            </w:rPr>
                            <w:fldChar w:fldCharType="separate"/>
                          </w:r>
                          <w:r>
                            <w:rPr>
                              <w:lang w:val="en-MY"/>
                            </w:rPr>
                            <w:t>10</w:t>
                          </w:r>
                          <w:r>
                            <w:rPr>
                              <w:lang w:val="en-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1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MY"/>
                      </w:rPr>
                    </w:pPr>
                    <w:r>
                      <w:rPr>
                        <w:lang w:val="en-MY"/>
                      </w:rPr>
                      <w:fldChar w:fldCharType="begin"/>
                    </w:r>
                    <w:r>
                      <w:rPr>
                        <w:lang w:val="en-MY"/>
                      </w:rPr>
                      <w:instrText xml:space="preserve"> PAGE </w:instrText>
                    </w:r>
                    <w:r>
                      <w:rPr>
                        <w:lang w:val="en-MY"/>
                      </w:rPr>
                      <w:fldChar w:fldCharType="separate"/>
                    </w:r>
                    <w:r>
                      <w:rPr>
                        <w:lang w:val="en-MY"/>
                      </w:rPr>
                      <w:t>10</w:t>
                    </w:r>
                    <w:r>
                      <w:rPr>
                        <w:lang w:val="en-MY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MY"/>
      </w:rPr>
    </w:pPr>
    <w:r>
      <w:rPr>
        <w:lang w:val="en-MY"/>
      </w:rPr>
      <w:t>PEPERIKSAAN PERCUBAAN SPM 2019</w:t>
    </w:r>
  </w:p>
  <w:p>
    <w:pPr>
      <w:pStyle w:val="Header"/>
      <w:jc w:val="right"/>
      <w:rPr>
        <w:lang w:val="en-MY"/>
      </w:rPr>
    </w:pPr>
    <w:r>
      <w:rPr>
        <w:lang w:val="en-MY"/>
      </w:rPr>
      <w:t xml:space="preserve">SEJARAH KERTAS 1 </w:t>
    </w:r>
  </w:p>
  <w:p>
    <w:pPr>
      <w:pStyle w:val="Header"/>
      <w:jc w:val="right"/>
      <w:rPr>
        <w:lang w:val="en-MY"/>
      </w:rPr>
    </w:pPr>
    <w:r>
      <w:rPr>
        <w:lang w:val="en-MY"/>
      </w:rPr>
      <w:t>1249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2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1:40:00Z</dcterms:created>
  <dc:creator>Nazirah</dc:creator>
  <dc:description/>
  <dc:language>en-US</dc:language>
  <cp:lastModifiedBy>Nazirah</cp:lastModifiedBy>
  <dcterms:modified xsi:type="dcterms:W3CDTF">2019-08-08T00:26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84</vt:lpwstr>
  </property>
</Properties>
</file>